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77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18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08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Kuressaare metskond 248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Kuressaare metskond 882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Tiia Koel esitas 23.10.2024 taotluse nr JV-MAA-1/5697 isikliku kasutusõiguse seadmiseks Elektrilevi OÜ kasuks riigile kuuluvatele Saare maakonnas Saaremaa vallas Vanalõve külas olevatele kinnisasjadele Kuressaare metskond 248 (katastritunnus 85801:003:0161) ja Kuressaare metskond 882 (katastritunnus 85801:001:1084), milled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Enersense OÜ poolt koostatud projekti </w:t>
      </w:r>
      <w:r>
        <w:rPr>
          <w:i/>
          <w:iCs/>
          <w:szCs w:val="24"/>
        </w:rPr>
        <w:t xml:space="preserve">nr LR9085 „Valjala 110/10 – Kallemäe 10 kV F rekonstrueerimine. Tööprojekt. Saaremaa vald, Saare maakond“ </w:t>
      </w:r>
      <w:r>
        <w:rPr>
          <w:szCs w:val="24"/>
        </w:rPr>
        <w:t xml:space="preserve"> elluviimiseks. Töö raames kavandatakse kinnisasjadele ehitada 10 kV ja 0,4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, </w:t>
      </w:r>
      <w:r>
        <w:rPr>
          <w:i/>
          <w:szCs w:val="24"/>
        </w:rPr>
        <w:t>kinnisasja valdaja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3025834</w:t>
      </w:r>
      <w:r>
        <w:rPr>
          <w:szCs w:val="24"/>
        </w:rPr>
        <w:t xml:space="preserve">, katastritunnus 85801:003:0161, riigi kinnisvararegistri objekti kood KV15567, sihtotstarve maatulundusmaa, asukoht Saare maakond, Saaremaa vald, Vanalõve küla, </w:t>
      </w:r>
      <w:r>
        <w:rPr>
          <w:i/>
          <w:szCs w:val="24"/>
          <w:u w:val="single"/>
        </w:rPr>
        <w:t>Kuressaare metskond 248</w:t>
      </w:r>
      <w:r>
        <w:rPr>
          <w:szCs w:val="24"/>
        </w:rPr>
        <w:t xml:space="preserve">, pindala 22,93 ha, koormatava ala pindalaga </w:t>
      </w:r>
      <w:r>
        <w:rPr>
          <w:i/>
          <w:iCs/>
          <w:szCs w:val="24"/>
        </w:rPr>
        <w:t>206 m²</w:t>
      </w:r>
      <w:r>
        <w:rPr>
          <w:szCs w:val="24"/>
        </w:rPr>
        <w:t>, mille asukoht on näidatud piiratud asjaõiguste ruumiandmete infosüsteemis ruumiandmete tunnusega ID 459176 ja mille kasutusala plaanid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272750</w:t>
      </w:r>
      <w:r>
        <w:rPr>
          <w:szCs w:val="24"/>
        </w:rPr>
        <w:t xml:space="preserve">, katastritunnus 85801:001:1084, riigi kinnisvararegistri objekti kood KV64882, sihtotstarve maatulundusmaa, asukoht Saare maakond, Saaremaa vald, Vanalõve küla, </w:t>
      </w:r>
      <w:r>
        <w:rPr>
          <w:i/>
          <w:szCs w:val="24"/>
          <w:u w:val="single"/>
        </w:rPr>
        <w:t>Kuressaare metskond 882</w:t>
      </w:r>
      <w:r>
        <w:rPr>
          <w:szCs w:val="24"/>
        </w:rPr>
        <w:t xml:space="preserve">, pindala 8,44 ha, koormatava ala pindalaga </w:t>
      </w:r>
      <w:r>
        <w:rPr>
          <w:i/>
          <w:iCs/>
          <w:szCs w:val="24"/>
        </w:rPr>
        <w:t>153 m²</w:t>
      </w:r>
      <w:r>
        <w:rPr>
          <w:szCs w:val="24"/>
        </w:rPr>
        <w:t>, mille asukoht on näidatud piiratud asjaõiguste ruumiandmete infosüsteemis ruumiandmete tunnusega ID 459170 ja mille kasutusala plaanid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kinnisasja valdajat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bookmarkStart w:id="4" w:name="_Hlk165983159"/>
      <w:bookmarkEnd w:id="4"/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bookmarkStart w:id="5" w:name="_Hlk165983159"/>
      <w:bookmarkEnd w:id="5"/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oormatav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>kinnisasja valdaja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03:00Z</dcterms:created>
  <dc:creator>RMK kasutaja</dc:creator>
  <dc:description>Version 1.0, Märts 2007</dc:description>
  <cp:keywords/>
  <dc:language>en-US</dc:language>
  <cp:lastModifiedBy>Urve Jõgi</cp:lastModifiedBy>
  <cp:lastPrinted>2024-11-06T11:11:00Z</cp:lastPrinted>
  <dcterms:modified xsi:type="dcterms:W3CDTF">2024-11-06T09:12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